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wOdG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qez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d'x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z"x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x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k'x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p,y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v'y"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m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wOdq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joq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wOrq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v,q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r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qwOxr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[r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['r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miT'</w:t>
      </w:r>
    </w:p>
    <w:sectPr>
      <w:type w:val="nextPage"/>
      <w:pgSz w:w="12240" w:h="15840"/>
      <w:pgMar w:left="1440" w:right="144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2:25:00Z</dcterms:created>
  <dc:creator>Willy Arnold</dc:creator>
  <dc:description/>
  <dc:language>en-US</dc:language>
  <cp:lastModifiedBy>Willy Arnold</cp:lastModifiedBy>
  <dcterms:modified xsi:type="dcterms:W3CDTF">1999-11-09T22:25:00Z</dcterms:modified>
  <cp:revision>2</cp:revision>
  <dc:subject/>
  <dc:title>hm'd'a]</dc:title>
</cp:coreProperties>
</file>